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 xml:space="preserve">Занятие внеурочной деятельности «Учимся, играя» в 1-м классе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 xml:space="preserve">Тема: «Предложение. Текст». 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Цель: </w:t>
      </w:r>
      <w:r>
        <w:rPr>
          <w:rFonts w:cs="Times New Roman" w:ascii="Times New Roman" w:hAnsi="Times New Roman"/>
          <w:sz w:val="26"/>
          <w:szCs w:val="26"/>
        </w:rPr>
        <w:t xml:space="preserve">Формировать умения составлять устный рассказ с опорой на рисунок; находить значение слов в толковом словаре.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Задачи: </w:t>
      </w:r>
      <w:r>
        <w:rPr>
          <w:rFonts w:cs="Times New Roman" w:ascii="Times New Roman" w:hAnsi="Times New Roman"/>
          <w:sz w:val="26"/>
          <w:szCs w:val="26"/>
        </w:rPr>
        <w:t xml:space="preserve">Развивать самостоятельную речь, умение правильно строить предложения, контролировать и корректировать произношение учащихся, </w:t>
      </w:r>
      <w:r>
        <w:rPr>
          <w:rFonts w:cs="Times New Roman" w:ascii="Times New Roman" w:hAnsi="Times New Roman"/>
          <w:sz w:val="24"/>
          <w:szCs w:val="24"/>
        </w:rPr>
        <w:t>формировать умение устанавливать связь слов в предложении</w:t>
      </w:r>
      <w:r>
        <w:rPr>
          <w:sz w:val="24"/>
          <w:szCs w:val="24"/>
        </w:rPr>
        <w:t xml:space="preserve">.                                                      </w:t>
      </w:r>
      <w:r>
        <w:rPr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bCs/>
          <w:sz w:val="26"/>
          <w:szCs w:val="26"/>
        </w:rPr>
        <w:t>П</w:t>
      </w:r>
      <w:r>
        <w:rPr>
          <w:rFonts w:cs="Times New Roman" w:ascii="Times New Roman" w:hAnsi="Times New Roman"/>
          <w:b/>
          <w:bCs/>
          <w:color w:val="231F20"/>
          <w:sz w:val="26"/>
          <w:szCs w:val="26"/>
        </w:rPr>
        <w:t xml:space="preserve">ланируемые результаты: </w:t>
      </w:r>
      <w:r>
        <w:rPr>
          <w:rFonts w:cs="Times New Roman" w:ascii="Times New Roman" w:hAnsi="Times New Roman"/>
          <w:bCs/>
          <w:color w:val="231F20"/>
          <w:sz w:val="26"/>
          <w:szCs w:val="26"/>
        </w:rPr>
        <w:t xml:space="preserve">научиться составлять текст на заданную тему.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Универсальные учебные действия: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 личностные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принимать и осваивать  социальную роль обучающегося, развивать   учебную деятельность и формировать  личностный смысл  учения;  эстетические чувства, доброжелательность и эмоционально-нравственная отзывчивость, бережное отношение к живой природе;  навыки сотрудничества со сверстниками в разных социальных ситуациях, умение не создавать конфликтов и находить выходы из спорных ситуаций; </w:t>
      </w:r>
      <w:r>
        <w:rPr>
          <w:rFonts w:cs="Times New Roman" w:ascii="Times New Roman" w:hAnsi="Times New Roman"/>
          <w:color w:val="231F20"/>
          <w:sz w:val="26"/>
          <w:szCs w:val="26"/>
          <w:lang w:eastAsia="ru-RU"/>
        </w:rPr>
        <w:t>сохранять интерес к учебном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  <w:lang w:eastAsia="ru-RU"/>
        </w:rPr>
        <w:t>материалу</w:t>
      </w:r>
      <w:r>
        <w:rPr>
          <w:rFonts w:cs="Times New Roman" w:ascii="Times New Roman" w:hAnsi="Times New Roman"/>
          <w:sz w:val="26"/>
          <w:szCs w:val="26"/>
        </w:rPr>
        <w:t xml:space="preserve">.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регулятивные: </w:t>
      </w:r>
      <w:r>
        <w:rPr>
          <w:rFonts w:cs="Times New Roman" w:ascii="Times New Roman" w:hAnsi="Times New Roman"/>
          <w:sz w:val="26"/>
          <w:szCs w:val="26"/>
        </w:rPr>
        <w:t xml:space="preserve">принимать и сохранять учебную задачу, соответствующую этапу обучения; понимать выделенные учителем ориентиры действия в учебном материале.                                                                                               </w:t>
      </w:r>
      <w:r>
        <w:rPr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познавательные:</w:t>
      </w:r>
      <w:r>
        <w:rPr>
          <w:rFonts w:cs="Times New Roman" w:ascii="Times New Roman" w:hAnsi="Times New Roman"/>
          <w:sz w:val="26"/>
          <w:szCs w:val="26"/>
        </w:rPr>
        <w:t xml:space="preserve"> понимать заданный вопрос, в соответствии с ним строить ответ в устной форме; осуществлять синтез как составление целого из его  частей; проводить сравнение и классификацию изученных фактов языка по заданным основаниям (критериям);   обобщать (выделять   ряд объектов по заданному признаку).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коммуникативные: </w:t>
      </w:r>
      <w:r>
        <w:rPr>
          <w:rFonts w:cs="Times New Roman" w:ascii="Times New Roman" w:hAnsi="Times New Roman"/>
          <w:sz w:val="26"/>
          <w:szCs w:val="26"/>
        </w:rPr>
        <w:t xml:space="preserve">принимать участие в работе парами и группами; допускать существование различных точек зрения; договариваться, приходить к общему решению; использовать в общении правила вежливости: </w:t>
      </w:r>
      <w:r>
        <w:rPr>
          <w:rFonts w:cs="Times New Roman" w:ascii="Times New Roman" w:hAnsi="Times New Roman"/>
          <w:iCs/>
          <w:color w:val="231F20"/>
          <w:sz w:val="26"/>
          <w:szCs w:val="26"/>
          <w:lang w:eastAsia="ru-RU"/>
        </w:rPr>
        <w:t>формулировать</w:t>
      </w:r>
      <w:r>
        <w:rPr>
          <w:rFonts w:cs="Times New Roman" w:ascii="Times New Roman" w:hAnsi="Times New Roman"/>
          <w:iCs/>
          <w:color w:val="231F20"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color w:val="231F20"/>
          <w:sz w:val="26"/>
          <w:szCs w:val="26"/>
          <w:lang w:eastAsia="ru-RU"/>
        </w:rPr>
        <w:t>собственное мнение и позицию, строить понятное для партнера высказывание, задавать вопросы, адекватно использовать средства устного общения для решения коммуникативных задач.</w:t>
      </w:r>
      <w:r>
        <w:rPr>
          <w:iCs/>
          <w:color w:val="231F20"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                          предметные: </w:t>
      </w:r>
      <w:r>
        <w:rPr>
          <w:rFonts w:cs="Times New Roman" w:ascii="Times New Roman" w:hAnsi="Times New Roman"/>
          <w:color w:val="231F20"/>
          <w:sz w:val="26"/>
          <w:szCs w:val="26"/>
          <w:lang w:eastAsia="ru-RU"/>
        </w:rPr>
        <w:t xml:space="preserve">отличать понятия «предложение» и «текст»; осознавать взаимозависимость предложений в тексте; </w:t>
      </w:r>
      <w:r>
        <w:rPr>
          <w:rFonts w:cs="Times New Roman" w:ascii="Times New Roman" w:hAnsi="Times New Roman"/>
          <w:sz w:val="26"/>
          <w:szCs w:val="26"/>
        </w:rPr>
        <w:t>различать предложения и слова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орудование урока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компьютер, экран, предметные картинки, карточки-таблички со словами, наборы деформированных предложе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3780"/>
        <w:gridCol w:w="39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и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ащихс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Организационный моме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  <w:br/>
              <w:t>Все расселись по местам, никому не тесно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екрету вам скажу, будет интересн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-Какое сейчас занятие?                                                               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алгоритма проверки готовности к уроку; повторение правил посадки во время урока письм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е  «Учимся, играя».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31F2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УУД:                               эмоционально- положительный настрой на урок, создание ситуации успеха, доверия.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Артикуляционная гимнастика для губ и язык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ведите себя в порядок. Улыбнитесь. А теперь артикуляционная гимнастика. Выполняем четко и правиль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Улыбка, часики, щётка, лошадка - видео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повторяют гимнастику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9B56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Фонетическая ритмика (презентация)</w:t>
            </w:r>
            <w:r>
              <w:rPr>
                <w:rFonts w:eastAsia="Times New Roman" w:cs="Arial" w:ascii="Arial" w:hAnsi="Arial"/>
                <w:color w:val="333333"/>
                <w:sz w:val="28"/>
                <w:szCs w:val="28"/>
              </w:rPr>
              <w:t xml:space="preserve">                            -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</w:rPr>
              <w:t xml:space="preserve">Послушайте сказку и повторяйте звуки, которые произносят герои:                                                                                        1.В большом-большом лесу жили разные волшебные животные. Там каждый день любил прогуливаться ветерок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9B56BD"/>
                <w:sz w:val="28"/>
                <w:szCs w:val="28"/>
              </w:rPr>
              <w:t>[ш,  ш,  ш].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</w:rPr>
              <w:t xml:space="preserve">                                                                                  2.А иногда и дождик заглядывал в гости и капал по земле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9B56BD"/>
                <w:sz w:val="28"/>
                <w:szCs w:val="28"/>
              </w:rPr>
              <w:t>[кап, кап, кап]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</w:rPr>
              <w:t>.                                                                                         3.Как только дождик приближался, сова предупреждала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9B56BD"/>
                <w:sz w:val="28"/>
                <w:szCs w:val="28"/>
              </w:rPr>
              <w:t>[у ].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</w:rPr>
              <w:t xml:space="preserve">                                                                                     4.Ворона тоже звала всех быстрее в укрытие –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9B56BD"/>
                <w:sz w:val="28"/>
                <w:szCs w:val="28"/>
              </w:rPr>
              <w:t>[кар,кар,кар].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</w:rPr>
              <w:t xml:space="preserve">                         5.А гусь как всегда жаловался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9B56BD"/>
                <w:sz w:val="28"/>
                <w:szCs w:val="28"/>
              </w:rPr>
              <w:t>[га, га, га].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</w:rPr>
              <w:t xml:space="preserve">                                                       6.Но, когда дождик уходил, а солнышко выглядывало, то все выбираются погулять по волшебному лесу: жуки и пчелки зажужжали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9B56BD"/>
                <w:sz w:val="28"/>
                <w:szCs w:val="28"/>
              </w:rPr>
              <w:t>[ ж, ж, ж ], [ з, з, з ].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</w:rPr>
              <w:t xml:space="preserve">                                       7.Пели птички 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9B56BD"/>
                <w:sz w:val="28"/>
                <w:szCs w:val="28"/>
              </w:rPr>
              <w:t xml:space="preserve">[фью, фью, фью].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</w:rPr>
              <w:t xml:space="preserve"> 8.Даже корова радовалась солнышку 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9B56BD"/>
                <w:sz w:val="28"/>
                <w:szCs w:val="28"/>
              </w:rPr>
              <w:t>[му , му, му].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</w:rPr>
              <w:t xml:space="preserve">                                                 9.А где-то вдалеке слышалось рычание собаки –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9B56BD"/>
                <w:sz w:val="28"/>
                <w:szCs w:val="28"/>
              </w:rPr>
              <w:t xml:space="preserve"> [р, р, р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9B56B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9B56BD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повторяют звук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Речевая зарядка                                                                    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тайте чистоговорку и вспомните как работать с чистоговоркой.                                                                            1. Проговори текст медленно, по слогам.                                                         2. Повтори текст беззвучно.                                                                                           3.Повтори текст шепотом.                                                                                            4.Проговори текст медленно и чётко.                                                        5. Проговори текст с разной интонацией.                                                                   Улыбнусь я себе.                                                                  Улыбнусь я тебе.                                                                      Улыбаться мне не лень.                                                                 Пусть хорошим будет день.                                        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тоговорк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е чтение по алгоритму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Введение в тему урока.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- Сегодня к нам на урок пришла гостья. А вот кто она, вы узнаете, когда отгадаете загадку.                                                                                                          Она приходит с ласкою.                                                            И со своею сказкою.</w:t>
              <w:br/>
              <w:t>Волшебной палочкой   взмахнет -</w:t>
              <w:br/>
              <w:t xml:space="preserve">В лесу подснежник   расцветет.                                                      – Правильно –это весна.                                                            На доске появляется картинка весны в образе девочки. </w:t>
              <w:br/>
              <w:t>-Сейчас мы поговорим о том, какие изменения происходят в природе с приходом весны, и постараемся составить рассказ о весне. Представьте, что доска – наш альбомный лист, на котором попробуем нарисовать картину весны. Для этого нужно назвать названия весенних месяцев.</w:t>
              <w:br/>
              <w:t>Выставляются таблички с названиями месяцев.</w:t>
              <w:br/>
              <w:t>-А теперь послушайте загадки и угадайте, о каком месяце идет речь:</w:t>
              <w:br/>
            </w:r>
            <w:r>
              <w:rPr>
                <w:b/>
                <w:sz w:val="28"/>
                <w:szCs w:val="28"/>
              </w:rPr>
              <w:t xml:space="preserve">                      1</w:t>
            </w:r>
            <w:r>
              <w:rPr>
                <w:sz w:val="28"/>
                <w:szCs w:val="28"/>
              </w:rPr>
              <w:t>. Дует теплый южный  ветер,</w:t>
              <w:br/>
              <w:t xml:space="preserve">                          Солнышко все ярче  светит,</w:t>
              <w:br/>
              <w:t xml:space="preserve">                          Снег худеет, мякнет, тает,</w:t>
              <w:br/>
              <w:t xml:space="preserve">                          Грач горластый прилетает.</w:t>
              <w:br/>
              <w:t xml:space="preserve">                         Что за месяц, кто узнает? (Март.)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2. </w:t>
            </w:r>
            <w:r>
              <w:rPr>
                <w:sz w:val="28"/>
                <w:szCs w:val="28"/>
              </w:rPr>
              <w:t>Яростно река ревет.                                                                              И разламывает лед.</w:t>
              <w:br/>
              <w:t>В домик свой скворец  вернулся,</w:t>
              <w:br/>
              <w:t>А в лесу медведь  проснулся.</w:t>
              <w:br/>
              <w:t>В небе жаворонка трель.</w:t>
              <w:br/>
              <w:t>Кто же к нам пришел? ( Апрель.)</w:t>
              <w:br/>
            </w:r>
            <w:r>
              <w:rPr>
                <w:b/>
                <w:sz w:val="28"/>
                <w:szCs w:val="28"/>
              </w:rPr>
              <w:t xml:space="preserve">                                  3</w:t>
            </w:r>
            <w:r>
              <w:rPr>
                <w:sz w:val="28"/>
                <w:szCs w:val="28"/>
              </w:rPr>
              <w:t>. Зеленеет даль полей,</w:t>
              <w:br/>
              <w:t xml:space="preserve">                                      Запевает соловей.</w:t>
              <w:br/>
              <w:t xml:space="preserve">                                      В белый цвет оделся сад,</w:t>
              <w:br/>
              <w:t xml:space="preserve">                                      Пчелы первые летят.</w:t>
              <w:br/>
              <w:t xml:space="preserve">                                      Гром грохочет.</w:t>
              <w:br/>
              <w:t xml:space="preserve">                                     Угадай, что за месяц это? (Май.)                                       - Молодцы отгадали все загадки.                                                       - А что это за белые барашки по небу летят?                                       - Что на них написано?                                                                               - Докажите, что это буквы.                                                                    – А что из букв составляем?</w:t>
              <w:br/>
              <w:t>- Вот и по нашему весеннему небу плыли облака, на которых было написано слово. Но налетел ветер и разорвал их на части. Давайте попробуем сложить эти части, чтобы получилось  слово, которое относится к нашей красавице Весне. Напишите на досточках.                                                 – Молодцы!</w:t>
              <w:br/>
              <w:t xml:space="preserve"> На доске появляется еще одна картинка-опора (капель).                                                            – А что такое капель?   Где можно найти значение слова?                                         -  Капель - это падание  с крыш, с деревьев оттаявшего снега каплями.                                                                               - Какое умение формировали?                                                     - Продолжаем  рисовать нашу весеннюю картину.                Но сначала поиграем в игру «Четвертый лишний»                   На доске слова (ландыш, тюльпан, солнце, лилия). Какое слово лишнее?</w:t>
              <w:br/>
              <w:t>- Вот солнце и поместим на нашей картине.</w:t>
              <w:br/>
              <w:t xml:space="preserve">- Посмотрите на наше солнышко. Что же с ним случилось?          - Поможем солнышку улыбнуться? А для этого нам нужно будет хорошо потрудиться. Все готовы!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- Придумайте красивое предложение про наше солнышко, чтобы ему понравилось, и оно может, выглянет к нам.                                                            - Посмотрите, ребята, солнышко начало выглядывать из-за облаков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щиеся отвечают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ы мы видим и пиш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яют слово из букв и пишут его на досточк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овар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работать с информ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го закрыли ту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имать и сохранять учебную задачу, соответствующую этапу обуч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одить сравнение, классификацию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пускать существование различных точек зр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едметные: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eastAsia="ru-RU"/>
              </w:rPr>
              <w:t xml:space="preserve"> отличать понятия «речь» и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eastAsia="ru-RU"/>
              </w:rPr>
              <w:t xml:space="preserve">«предложение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spacing w:before="28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и сохранять учебную задачу, соответствующую этапу обучения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ься высказывать свою точку зр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познавательные: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имать заданный вопрос, в соответствии с ним строить ответ в устной форме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. Объявление темы занятия и цели.                                           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 xml:space="preserve">Что вы сейчас составляли?                                                       - Что такое предложение?                                                                   - Давайте ещё составим предложение про облака.                       – Если составим несколько предложений на одну тему, что получится?                                                                                                         - Какая тема сегодняшнего занятия?                                                 - Какие  поставим сегодня цели?                                               - Я предлагаю составить  рассказ по картине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ожение.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ожение – это слова, связанные по смыслу и                      выражает законченную мысль или чувств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. Рассказ.                                 Научиться составлять красивые грамотные  предложения по рисунку.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регулятивные: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имать и сохранять учебную задачу, соответствующую этапу обучения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ься высказывать свою точку зр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познавательные: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имать заданный вопрос, в соответствии с ним строить ответ в устной форме;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Работа в группах</w:t>
            </w:r>
            <w:r>
              <w:rPr>
                <w:sz w:val="28"/>
                <w:szCs w:val="28"/>
              </w:rPr>
              <w:t>.                                                                   Работа с деформированными предложениями.</w:t>
              <w:br/>
              <w:t>- Дети, у меня были тоже написаны предложения, но опять подул ветер и слова в них перепутались. Давайте приведем их в порядок, и солнышко нам улыбнётся.</w:t>
              <w:br/>
              <w:t>- У вас на столах карточки с предложениями, зачеркнуть ненужное слово, а правильное слово написать.                                                                  1.Весной часто идет подснежники.</w:t>
              <w:br/>
              <w:t>2.С юга прилетают дождь.</w:t>
              <w:br/>
              <w:t>3.В лесу расцветают почки.                                                      Проверка по лампе.                                                                    На доске появляются картинки-опоры.                                                                             Вопросы:                                                                                       - Как называются птицы,  которые прилетают к нам весной? - А какие птицы?                                                                                                                                                                                             - Какие ещё первые весенние цветы вы знаете?</w:t>
              <w:br/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группа составляет свое предложение, а потом проверя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ной часто идет дождь.</w:t>
              <w:br/>
              <w:t>С юга прилетают птицы.</w:t>
              <w:br/>
              <w:t>В лесу расцветают подснеж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ерелёт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чи, ласточки, соловьи, сквор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ь-и-мачеха, медуниц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и сохранять учебную задачу, соответствующую этапу обуч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информационны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ние добывать информацию; анализировать объек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езировать целое из частей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предме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личать предложения и текст.</w:t>
            </w:r>
          </w:p>
        </w:tc>
      </w:tr>
      <w:tr>
        <w:trPr>
          <w:trHeight w:val="126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. Итог урока.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так, на нашем листе получилась картина о весне.                – Попробуйте описать картину в группах. Вспомните, что появилось на картине в начале, что появилось потом, какие чувства вызывает у вас приход весны.                                     Выслушать группы.</w:t>
              <w:br/>
              <w:t xml:space="preserve">                        Вот и кончился урок,</w:t>
              <w:br/>
              <w:t xml:space="preserve">                       И подводим мы итог!</w:t>
            </w: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      Что же мы сейчас составили с вами?</w:t>
            </w:r>
            <w:r>
              <w:rPr>
                <w:sz w:val="28"/>
                <w:szCs w:val="28"/>
              </w:rPr>
              <w:t xml:space="preserve">                                                   - Что такое текс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 вас на столах лежат солнышки и солнышки на тучке. Если у вас хорошо получается составлять предложения, то прикрепите на небо солнышко, а если ещё не научается составлять предложения, то солнышко на тучк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щиеся составляют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ст – это несколько предложений связанных по смыслу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совместно с учителем или одноклассниками результат своих действий,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пускать существование различных точек зр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hd w:fill="FFFFFF" w:val="clear"/>
        <w:spacing w:lineRule="atLeast" w:line="403" w:before="29" w:after="0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620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0:34:00Z</dcterms:created>
  <dc:creator>Админ</dc:creator>
  <dc:description/>
  <cp:keywords/>
  <dc:language>en-US</dc:language>
  <cp:lastModifiedBy>K-NK28</cp:lastModifiedBy>
  <cp:lastPrinted>2014-03-16T19:46:00Z</cp:lastPrinted>
  <dcterms:modified xsi:type="dcterms:W3CDTF">2016-12-22T11:27:00Z</dcterms:modified>
  <cp:revision>44</cp:revision>
  <dc:subject/>
  <dc:title>Учитель: Р</dc:title>
</cp:coreProperties>
</file>